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работод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, Ф.И.О.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мене части ежегодного оплачиваемого отпу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ежной компенсац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26 Трудового кодекса РФ прошу заменить мне часть ежегодного оплачиваемого отпуска за ______ ___ год, превышающего 28 календарных дней, денежной компенс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восемнадцати лет, а также ежегодного дополнительного оплачиваемого отпуска работникам, занятым на работах с вредными и (или) опасными условиями труда, за работу в соответствующих условиях (за исключением выплаты денежной компенсации за неиспользованный отпуск при увольнении) (ст. 126 Трудового кодекса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6</Characters>
  <CharactersWithSpaces>1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Кабанов О.М.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замене части ежегодного оплачиваемого отпуска денежной компенс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