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Генеральному директор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</w:t>
      </w:r>
      <w:r>
        <w:rPr/>
        <w:t>ЗАО "Каустик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</w:t>
      </w:r>
      <w:r>
        <w:rPr/>
        <w:t>Качалову С.М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явл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соответствии со ст. 126 ТК РФ прошу заменить денежной компенсаци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ь   ежегодных    оплачиваемых   отпусков   за   2008  и  2009  гг.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е четырех календарных дней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8 ноября 2010 г.                   Дымов                  Н.В. Дым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2</Characters>
  <CharactersWithSpaces>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Негребецкая О.В.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о замене денежной компенсацией части ежегодного оплачиваемого отпуска, превышающей 28 календарных дне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