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Генеральному директору ЗАО "Диалог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</w:t>
      </w:r>
      <w:r>
        <w:rPr/>
        <w:t>Рассказову Б.С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от начальника отдела логисти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</w:t>
      </w:r>
      <w:r>
        <w:rPr/>
        <w:t>Е.С. Говоро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Заявление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шу  заменить послеродовую часть отпуска по беременности и родам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уск  по  уходу за ребенком (моим сыном, Сергеем Семеновичем Говоровым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ившимся 12 июля  2010  г.)  с  12 июля 2010 г. С.С. Говоров мой перв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единственный) ребенок.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мму  пособия  по  беременности и родам, выплаченную за послеродо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уск,  прошу  зачесть  в  счет выплаты ежемесячного пособия по уходу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бенком.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ложение: копия свидетельства о рождении ребенка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0 июля 2010 г.               Говорова                  Е.С. Говоро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7</Characters>
  <CharactersWithSpaces>13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3:00Z</dcterms:created>
  <dc:creator>Никерова Ю.А.</dc:creator>
  <dc:description/>
  <dc:language>en-US</dc:language>
  <cp:lastModifiedBy/>
  <dcterms:modified xsi:type="dcterms:W3CDTF">2011-10-30T08:23:00Z</dcterms:modified>
  <cp:revision>2</cp:revision>
  <dc:subject>Заявление</dc:subject>
  <dc:title>Заявление о замене послеродовой части отпуска по беременности и родам на отпуск по уходу за ребенком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