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мене выгодоприобретателя по договору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ания, назначенного с согласия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ым лицом по данному договору явля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,  с  согласия  застрахованного  лица,  по 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являетс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ОГРН, или Ф.И.О., паспор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каких обязанностей по договору страхова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выгодоприобретатель  не  выполнял,  требование  страховщику  о 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уммы не предъявля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ое  лицо  согласно  на  замену  выгодоприобретателя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956 Гражданского кодекса РФ страхователь заявля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е  выгодоприобретателя  по  договору  личного  страхования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____________________________________ другим лиц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ОГРН или Ф.И.О., паспорт, адрес нового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согласие застрахованного лица на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банов О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страхователя о замене выгодоприобретателя по договору личного страхования, назначенного с согласия застрахованного лица (с указанием согласия застрахованного лица на заме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