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мене застрахованного лица по договору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ахования другим лицом (с указанием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трахованного лица и страховщика на заме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лич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м лицом по данному договору явля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аспор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955  Гражданского кодекса РФ застрахова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ное в договоре личного страхования, может быть заменено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лицом лишь с согласия самого застрахованного лица и 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ое   лицо  на  свою  замену  согласно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 По  имеющимся  сведениям, страховщик на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 согласен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2 ст. 955 Гражданского кодекса РФ страхователь зая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замене  застрахованного  по  договору  личного  страхования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аспорт, адрес прежнего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лиц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аспорт, адрес нового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согласие  застрахованного  лица 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подтверждающие   согласие   страховщика   на  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банов О.М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страхователя о замене застрахованного лица по договору личного страхования другим лицом (с указанием согласия застрахованного лица и страховщика на замен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