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я о паспорте моря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ПИСИ СЛУЖЕБНОГО ПОЛОЖЕНИЯ НА СУДНЕ, ПРОДЛЕНИИ СРО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ЙСТВИЯ ПАСПОРТА МОРЯ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уководителю органа, имеющего право выдачи паспорта моря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ата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внести  запись о служебном положении на судне в,  продл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(ненужное зачеркнуть) паспорт(а) моряка сери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/в работаю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наименование судна, судовладел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кументы,   подтверждающие   мою   работу  на  российском  суд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граничного плавания (на судне под иностранным флагом),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еречислить прилагаемые документы, их номера, когда и к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ыд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аспорт продлить сроком на ________________________ лет (месяце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записи служебного положения поставить прочерк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нований,  препятствующих  моему  праву  на  выезд из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(в соответствии со статьей 15 Федерального закона "О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зда  из Российской Федерации и въезда в Российскую Федерацию"),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____ г.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ПАСПОРТА МОРЯКА ПРОДЛЕН Д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заполняется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одлении срока действия па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с органом ФСБ N _______________ от ___________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рганом МВД N _________ 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отсутствии необходимости согласования проставить проч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амилия, подпись лица, принявшего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одлении срока действия па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5</Characters>
  <CharactersWithSpaces>20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Министерство транспорта Российской Федерации~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записи служебного положения на судне, продлении срока действия паспорта моряка. Форма №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