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 &lt;1&gt;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Цена иска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щите чести, достоинства и (или) деловой репу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пенсации морального вреда (с участием иностранн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тец имеет место жительства в РФ)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ответчик распространил сведения, порочащие че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инство истца, в частност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держание распространенных ответчиком порочащи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особ распро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ные ответчиком сведения не соответствуют действ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, доказательства, опровергающие порочащ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мои личные неимущественные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м  порочащих  сведений  ответчик  причинил мне мо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, а именн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характер и степень нравственных и физических стра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тоятельства, при которых был причинен моральный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е особенност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гражданином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Я являюсь гражданином ____________________________________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 в Российской Федерации, что 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. ст. 151,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Российской  Федерации,  ст.  ст.  402,  131  - 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ответчика распространить &lt;2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____________________  (для  публикаций - с учетом статьи 44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ответчика  сообщить  в  ______________________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  по  данному  делу  судебном  решении,  включая  публикацию тек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решения  в  срок  _________________________  (с учетом статьи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оссийской Федерации "О средствах массовой информ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зыскать   с  ответчика  в  мою  пользу  денежную  компенсац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моральный вред в размере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длежащими ответчиками по искам о защите чести, достоинства и деловой репутации являются авторы не соответствующих действительности порочащих сведений, а также лица, распространившие эти сведения (Постановление от 24 февраля 2005 г. N 3 "О судебной практике по делам о защите чести и достоинства граждан, а также деловой репутации граждан и юридических лиц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сведения, порочащие честь и достоинство гражданина, распространены в средствах массовой информации, они должны быть опровергнуты в тех же средствах массовой информации; если указанные сведения содержатся в документе, исходящем от организации, такой документ подлежит замене или отзыву; гражданин вправе дать ответ в тех же средствах массовой информации или в настоящем заявлении дать текст опровержения, где должно быть указано, какие именно сведения являются не соответствующими действительности порочащими сведениями, когда и как они были распространены (ст. 44 ФЗ "О средствах массовой информ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азмер госпошлины определяется в соответствии с подп. 3 п. 1 ст. 333.19 Налогового кодекса Российской Федерации (см. ч. 4 п. 15 Постановления Пленума Верховного Суда РФ от 24.02.2005 N 3 "О судебной практике по делам о защите чести и достоинства граждан, а также деловой репутации граждан и юридических лиц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1</Characters>
  <CharactersWithSpaces>4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"Заявление в суд общей юрисдикции о защите чести, достоинства и (или) деловой репутации, компенсации морального вреда (с участием иностранного лица; истец имеет место жительства в РФ) (общая форм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