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и Можай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е Можа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аю   принять   участие   в конкурсе   на замещение  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лужб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администрации Можайского муниципальн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подтвержд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ограничений,   препятствующих   поступлению  на  муниципальную  служ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в  ст. 13  Федерального  закона  от  2 марта 2007 г.  N 25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лужбе в Российской Федерации", не име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ведения,  содержащиеся  в документах, представляемых  мной для участ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  конкурсе,  соответствуют  действительности,  а  сами  документы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подлож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                     (подпис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ринятия заявления)     (Ф.И.О. и подпись члена конкурсной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нявшего 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1</Characters>
  <CharactersWithSpaces>1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желании участвовать в конкурсе на замещение вакантной должности муниципальной службы в администрации Можай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