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 ______________ фак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ектронная почт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ариант: 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ражданина -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ли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 _____________ фак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ектронная почта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банд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одпункта  ___  части  1  статьи  278  Кодекса тор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еплавания  Российской  Федерации  заявляю  об  отказе  от  своих пра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ое  судно  и  (или)  имущество (абандон) в пользу страховщи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   выплаты   мне   всей  страховой  суммы  по  договору  (полису)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 в связи с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я по страховому случаю от третьих лиц страхователь или выгодоприобретатель не получ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на ____ лист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кументы, подтверждающие страховой случа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б) доверенность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ь (или выгодоприобретатель): __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ч. 1 ст. 279 Кодекса торгового мореплаван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2</Characters>
  <CharactersWithSpaces>1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банов О.М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абанд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