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4 г. N 265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аккредитации арбитр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при Банк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конкурсных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банкротстве кредитных организаци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1899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едателю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АККРЕДИТАЦИИ 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БАНКЕ РОССИИ В КАЧЕСТВЕ КОНКУРС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БАНКРОТСТВЕ КРЕДИ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аккредитовать   меня  при  Банке  России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управляющего при банкротстве кредитн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аккредитации при Банке России  ознакомлен,  про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   по   Программе   обучения   арбитражных   управля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Банком России.  С  обработкой  Банком  России  (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: г. Москва, ул. Неглинная, 12, 107016) содержа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е и прилагаемых к  ней  документах  моих  персональ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 (согласна).   Согласен  (согласна)  на  обнародова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естнике  Банка   России"   и   на   размещение   в   офиц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  Банка  России в сети Интернет Банком Росси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кации  реестра  аккредитованных  лиц  моих  фамилии,  им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а, сведений о моей аккредитации, продлении сроков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аннулировании  аккредитации,  переоформлении  свидетельств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,  утраченных  свидетельствах  и  выданных дублика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  согласие  действует   до   даты  его  отзыва  мною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 в  Банк  России  письменного  сообщения  об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е   в   произвольной   форме,   если   иное   не 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ых документов, необходимых для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ригиналы документов на ______ л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на ______ л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зая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Центральный банк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ккредитации арбитражного управляющего при Банке России в качестве конкурсного управляющего при банкротстве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