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кого: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и сокращен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чтовый адрес места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государственный регистрационный номер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ведения о документе, подтверждающем факт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юридическом лице в ЕГРЮЛ (дата, номер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ведения о документе, подтверждающем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ки организации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, номер, кем выд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ккредитации организации, осуществляющей фун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дению обучения работодателей и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ам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и в соответствии с п. п. 5, 8, 10 Правил аккредитации организаций, оказывающих услуги в области охраны труда, утвержденных Приказом Минздравсоцразвития РФ от 01.04.2010 N 205н, просим выдать аккредитацию на оказание услуг по проведению обучения работодателей и работников вопроса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одного из видов деятельности в Уставе организации указано "оказание услуг в области охраны тру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ликвидации организации и решение арбитражного суда о признании организации банкротом и об открытии конкурсного производства на день подачи настоящего заявления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иостановлении деятельности организации в порядке, предусмотренном законодательством Российской Федерации об административных правонарушениях, на день подачи заявления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й базой действующих законодательных и иных нормативных правовых актов по охране труда, а также справочной документацией по охране труда располаг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(лицензия), подтверждающий право осуществления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области охраны труда, N _____________ от "___"_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выдан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исполнительной власти, выдавшего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ение работодателей и работников вопросам охраны труда осуществляется по следующим программам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обучения используется следующий учебно-методический материал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ровый состав нашей организации составляет ______________ человек, из которых ________________ человек состоит в штате, что составляет _________ процентов от общего числа преподавателей. Кадровый состав имеет следующее образование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обучения, в том числе по оказанию первой помощи лицам, пострадавшим на производстве, используются следующие технические средства обучени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шей организации разработана и используется следующая система учета и хранения результатов обучения по охране труда и проверки знаний требований охраны труда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выписки из ЕГРЮ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постановке юридического лица на учет в налоговом органе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представляющег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/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свидетельства утверждена Приложением N 1 к Приказу ФНС РФ от 01.12.2006 N САЭ-3-09/826@ "Об утверждении форм документов, используемых при постановке на учет и снятии с учета российских организаций и физических ли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6</Characters>
  <CharactersWithSpaces>3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ккредитации организации, осуществляющей функции по проведению обучения работодателей и работников вопросам охран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