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 Минздравсоцразвития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кого: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лное и сокращенное 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 указанием организационно-правовой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чтовый адрес места нахождени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государственный регистрационный номер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ведения о документе, подтверждающем факт внесения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юридическом лице в ЕГРЮЛ (дата, номер,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</w:t>
      </w:r>
      <w:r>
        <w:rPr/>
        <w:t>(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ведения о документе, подтверждающем ф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становки организации на учет в налогов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ата, номер, кем выда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аккредитации организации, осуществляющей фун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ведению обучения работодателей и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просам 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заявлением и в соответствии с п. п. 5, 8, 10 Правил аккредитации организаций, оказывающих услуги в области охраны труда, утвержденных Приказом Минздравсоцразвития РФ от 01.04.2010 N 205н, просим выдать аккредитацию на оказание услуг по проведению обучения работодателей и работников вопросам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ачестве одного из видов деятельности в Уставе организации указано "оказание услуг в области охраны тру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 ликвидации организации и решение арбитражного суда о признании организации банкротом и об открытии конкурсного производства на день подачи настоящего заявления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 приостановлении деятельности организации в порядке, предусмотренном законодательством Российской Федерации об административных правонарушениях, на день подачи заявления отсутств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й базой действующих законодательных и иных нормативных правовых актов по охране труда, а также справочной документацией по охране труда располага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 (лицензия), подтверждающий право осуществления образов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в области охраны труда, N _____________ от "___"__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, выдан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а исполнительной власти, выдавшего докумен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учение работодателей и работников вопросам охраны труда осуществляется по следующим программам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ведении обучения используется следующий учебно-методический материал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дровый состав организации составляет ______________ человек, из которых ________________ человек состоит в штате, что составляет _________ процентов от общего числа преподавателей. Кадровый состав имеет следующее образование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цессе обучения, в том числе по оказанию первой помощи лицам, пострадавшим на производстве, используются следующие технические средства обучения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рганизации разработана и используется следующая система учета и хранения результатов обучения по охране труда и проверки знаний требований охраны труда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выписки из ЕГРЮ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свидетельства о постановке юридического лица на учет в налоговом органе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представляющег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/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Форма свидетельства утверждена Приложением N 1 к Приказу ФНС РФ от 01.12.2006 N САЭ-3-09/826@ "Об утверждении форм документов, используемых при постановке на учет и снятии с учета российских организаций и физических лиц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0</Words>
  <Characters>4284</Characters>
  <CharactersWithSpaces>36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Касенов Е.Б.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б аккредитации организации, осуществляющей функции по проведению обучения работодателей и работников вопросам охраны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