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го: 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и сокращенное наименование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 с указанием организационно-правовой форм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чтовый адрес места нахождения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й регистрационный номер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документе, подтверждающем факт внесения за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юридическом лице в ЕГРЮЛ (дата, номер, кем выдан)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документе, подтверждающем факт по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на учет в налоговом органе (дата, но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ем выдан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организации, оказывающей услуги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 5 Правил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оказывающих  услуги  в  области  охраны  труда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от  01.04.2010  N  205н,  просим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   на   оказание   следующих   услуг  в  области  охраны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дного из видов деятельности в Уставе организации указано "оказание услуг в области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ликвидации организации и решение арбитражного суда о признании организации банкротом и об открытии конкурсного производства на день подачи настоящего заявления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остановлении деятельности организации в порядке, предусмотренном законодательством Российской Федерации об административных правонарушениях, на день подачи заявлени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й базой действующих законодательных и иных нормативных правовых актов по охране труда, а также справочной документацией по охране труда располаг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выписки из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юридического лица на учет в налоговом орган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1</Characters>
  <CharactersWithSpaces>2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организации, оказывающей услуги в области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