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кого: 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и сокращенное наименование юрид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 с указанием организационно-правовой форм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чтовый адрес места нахождения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осударственный регистрационный номер юридического ли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 документе, подтверждающем факт внесения за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юридическом лице в ЕГРЮЛ (дата, номер, кем выдан)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 документе, подтверждающем факт по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на учет в налоговом органе (дата, номе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ем выдан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ккредитации организации, предполагающей осущест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ункций службы охраны труда или специалиста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и в соответствии с п. п. 5, 6, 10 Правил аккредитации организаций, оказывающих услуги в области охраны труда, утвержденных Приказом Минздравсоцразвития РФ от 01.04.2010 N 205н, просим выдать аккредитацию на осуществление функций службы охраны труда или специалиста по охране труда работодателя, численность работников которого не превышает 50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одного из видов деятельности в Уставе организации указано "оказание услуг в области охраны тру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ликвидации организации и решение арбитражного суда о признании организации банкротом и об открытии конкурсного производства на день подачи настоящего заявления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риостановлении деятельности организации в порядке, предусмотренном законодательством Российской Федерации об административных правонарушениях, на день подачи заявления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й базой действующих законодательных и иных нормативных правовых актов по охране труда, а также справочной документацией по охране труда располаг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специалистах, имеющих высшее профессиональное образ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,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образца об образовани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 и номер диплома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жем практической работы в области охраны труда _______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,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образца об образовани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 и номер диплома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жем практической работы в области охраны труда _______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выписки из ЕГРЮ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свидетельства  о  постановке  юридического  лица  на 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м органе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представляющег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свидетельства утверждена Приложением N 1 к Приказу ФНС РФ от 01.12.2006 N САЭ-3-09/826@ "Об утверждении форм документов, используемых при постановке на учет и снятии с учета российских организаций и физических лиц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2</Characters>
  <CharactersWithSpaces>2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ккредитации организации, оказывающей услуги в области охран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