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равление Федерального агентства 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аккредитации   организации  технического  учета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объектов капитального стро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кращенное официальное наименовани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, факс _____________, e-mail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создания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д организации по ОК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дчиненность  органу государственного управления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д по ОКОГУ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трасль (наименование и код по ОКОНХ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рритория (наименование и код по ОКАТО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рганизационно-правовая форма (наименование и код по ОКОПФ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орма собственности (наименование и код по ОКФС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сновные  виды   деятельности   (наименование   и   индекс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рикатору ОКВЭД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аккредитации  ______________  (пол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)   берет  на  себя  обязательства 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 и   обязанности,   предусмотренные   Положением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Федеральным агентством 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технического  учета  и  технической  инвентар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капитального   строительства,   утвержденным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экономического   развития   и  торговл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  5  апреля  2005  г.  N  70  (зарегистриров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юстиции  Российской  Федерации  28  апреля  2005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N  6562),  и  иными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перечень  прилагаемых  к  заявлению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й Положением об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Пункты  1  -  9  заполняю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и   (учредительными)   документами   организ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онными  кодами,  принятыми  в  систем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Главный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                      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8</Characters>
  <CharactersWithSpaces>2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ккредитации организации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