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го: 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и сокращенное наименование юрид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 с указанием организационно-правовой форм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чтовый адрес места нахождения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й регистрационный номер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документе, подтверждающем факт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и о юридическом лице в ЕГРЮЛ (дата, номер, кем выда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 документе, подтверждающем факт по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на учет в налоговом орг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та, номер, кем выдан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организации, предполагающей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по проведению аттестации рабочих м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и в соответствии с п. п. 5, 7, 10 Правил аккредитации организаций, оказывающих услуги в области охраны труда, утвержденных Приказом Минздравсоцразвития РФ от 01.04.2010 N 205н, просим выдать аккредитацию на оказание услуг по проведению аттестации рабочих мес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дного из видов деятельности в Уставе организации указано "оказание услуг в области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ликвидации организации и решение арбитражного суда о признании организации банкротом и об открытии конкурсного производства на день подачи настоящего заявления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остановлении деятельности организации в порядке, предусмотренном законодательством Российской Федерации об административных правонарушениях, на день подачи заявлени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й базой действующих законодательных и иных нормативных правовых актов по охране труда, а также справочной документацией по охране труда располаг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пециалистах, имеющих высшее профессиональное 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,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бразца об образ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и номер диплом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ажем  практической  работы  по  проведению аттестации рабочих мес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труда 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,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бразца об образова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и номер диплом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ажем  практической  работы  по  проведению аттестации рабочих мес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труда 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аккредитованной испытательной лаборатории, осуществляющей измерительные и оценочные работы, предусмотренные действующим порядком проведения аттестации рабочих мест по условиям труда, включая инструментальную оценку физических, химических производственных факторов, оценку тяжести и напряженности трудового процесса, оснащенной аттестованным испытательным оборудованием и поверенными средствами измерений, включая оборудование и средства измерения, предназначенные для измерения физических факторов (температура, влажность, скорость движения воздуха, тепловое излучение, электромагнитные поля и излучения различной природы, ионизирующие излучения, производственный шум, ультразвук, инфразвук, вибрация (локальная, общая), аэрозоли (пыли), освещение, аэрационный состав воздуха) и химических факторов (химические вещества, смеси, в т.ч. некоторые вещества биологической природы (антибиотики, витамины, гормоны, ферменты, белковые препараты), получаемые химическим синтезом и/или для контроля которых используют методы химического анализа)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 качеству измерительных и оценочных работ, а также о системе учета и хранения результатов работ, выполненных при аттестации рабочих мест по условиям труда, разработано и имеется в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выписки из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юридического лица на учет в налоговом орган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4</Characters>
  <CharactersWithSpaces>4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организации, предполагающей осуществление функции по проведению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