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наблюдения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оведением еди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2008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(указать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 управления образов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атус, напр., 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дительск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имназии N 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аккредитовать меня в качестве общественного наблюдателя за проведением единого государственного экзамена на территории _______________________________________________ (конкретно одно или несколько муниципальных образований, на территории которых Вы намерены посетить пункты проведения ЕГЭ) на срок с ___________ по _________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ебе сообщаю следующее: _____ (дата и место рождения, паспортные данные, адрес постоянного места прожи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и близкие родственники (дети, внуки, племянники) в 2008 году в ЕГЭ на территории ________________ (указать муниципальное образование, ссуз, вуз) участвуют/не участвуют (в случае если участвуют, указать, в каком общеобразовательном учреждении обучаются или в какое образовательное учреждение и на какое направление подготовки/специальность поступаю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авами и обязанностями общественных наблюдателей ознакомлен(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                Подпис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________________ (Ф.И.О. заявителя)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подпись и печать организации, в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ает или исполняет общественны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качестве выборного лица зая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3</Characters>
  <CharactersWithSpaces>1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Министерство образования Московской област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ккредитации в качестве общественного наблюдателя за проведением единого государственного экзамен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