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журналистов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информации, освещающих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Руза Руз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амоуправления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селения 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ассов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аккредитовать пр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рган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ского поселения 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журн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мя, фамили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дакция  средств  массовой   информации   обязуется   соблюдать 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б   аккредитации   журналистов  средств  массовой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ещающих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 местного самоуправления городского поселения 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 свидетельства  о  регистрации   СМИ,   копия 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 или заменяющего  его  договора,  копия  удостоверения  журнали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технических средств, всего на _____ листах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редактор СМ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3</Characters>
  <CharactersWithSpaces>1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ккредитации журналиста средств массовой информации, освещающего работу органов местного самоуправления городского поселения Руза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