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битражный суд г. 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нахождение: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, факс, адрес электронной почты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Исх. от ________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аннулировании лицензии на осуществление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азработке и (или) производств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защиты конфиденциаль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___ г. в ходе проведения проверк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, фирменное и сокращенное 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его организационно-правовая форма или ФИ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лицензируемые виды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адреса мест осуществления лицензируемого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государственный регистрационный номер записи о создании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данные документа, подтверждающего факт внесения сведений о юрид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це в Единый государственный реестр юридических лиц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выявлены следующие грубые нару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грубые нарушения, п. 65 Приказа ФСБ РФ от 01.04.2009 N 12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ующие материалы направлены в суд г. _______________. "__"________ ____ г. суд вынес решение N ___ об административном приостановлении деятельности лицензиата. Однако в установленный судьей срок лицензиат не устранил нарушение лицензионн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п. 69 Приказа ФСБ РФ от 01.04.2009 N 123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СИ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нулировать лицензию на осуществление деятельности по разработке и (или) производству средств защиты конфиденциальной информации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Материалы, фиксирующие грубые нарушения (акты лицензирующего орга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решения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ующи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_____________       "__"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               (подпись)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0</Characters>
  <CharactersWithSpaces>2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Касенов Е.Б.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б аннулировании лицензии на осуществление деятельности по разработке и (или) производству средств защиты конфиденциальной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