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енсионного фонд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,   место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статус - мать, отец, ребен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едения о месте жительства: почтовый индекс, наименование рег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йона, города, иного населенного пункта, улицы, номера дома, корпу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ведения о месте фактического проживания,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екс, наименование региона, района, города, иного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лицы, номера дома, корпуса,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 (вид документа, удостоверяющего личнос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ерия и номер документа, кем выдан документ, дата ег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серия _____ номер __________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ведения об организации, выд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ертифика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аннулировать   ранее   поданное   заявление   о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выплаты за счет средств материнского (семейного)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 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1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ннулировании ранее поданного заявления о предоставлении единовременной выплаты за счет средств материнского (семейного)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