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 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енсионного фонд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в соответствии с документом, удостоверяющи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 _____________________  (вид документа, удостоверяющего личнос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ерия и номер документа, кем выдан документ, дата ег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ведения о месте жительства: почтовый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региона, района, города, иного населенного пункта, улиц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омера дома, корпуса,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ведения о документе, подтверждающем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онного представителя (доверенного лица), - наименование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серия документа, подтверждающего полномочия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веренного лица), сведения об организации, выдавшей доку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тверждающий полномочия законного представителя (доверенн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дате ег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ясь законным представителем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, статус - мать, отец, ребен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ведения о месте жительства: почтовый индек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региона, района, города, иного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ункта, улицы, номера дома, корпуса,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 по адресу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ведения о месте фактического проживания,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декс, наименование региона, района, города, иного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лицы, номера дома, корпуса,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_______________________ (вид документа, удостоверяющего личност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ерия и номер документа, кем выдан документ, дата ег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серия _____ номер __________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ведения об организации, выда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ертифика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номер индивидуального лицевого счета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аннулировать   ранее   поданное   заявление   о 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й выплаты за счет средств материнского (семейного) капита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                                    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7</Characters>
  <CharactersWithSpaces>3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ннулировании ранее поданного заявления о предоставлении единовременной выплаты за счет средств материнского (семейного) капитала, подаваемое через законного представителя, доверенное лиц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