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здравсоцразвития РФ от 26.12.2008 N 779н, утвердившего данную форму, распространяется на право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дачи зая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споряжени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частью средств) матер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мейного) капитал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территориального орган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аннулировании ранее поданного заявления о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едствами (частью средств) матер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мейного)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 (в скобках фамилия, которая была при рождении)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татус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мать, отец, ребенок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аховой номер индивидуального лицевого счета (СНИ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ерия и номер сертификат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ертификат выда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окумент, удостоверяющий лич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, номер и се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дрес места жительст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ведения о представител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чтовый адрес места жительства, пребывания, фактическ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кумент, удостоверяющий личность предста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серия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кумент, подтверждающий полномоч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номер и серия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аннулировать заявление о распоряжении средствами (частью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нского (семейного) капитала от _____________________________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)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гражданки (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ы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ема заявления)   (подпись специал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ния отре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списка-уведомление (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об  аннулировании  ранее  поданного заявления   о   распоря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 материнского   (семейного)   капитала  гражданки  (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гистрационный номер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ата приема заявления)   (подпись 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7</Words>
  <Characters>5468</Characters>
  <CharactersWithSpaces>46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б аннулировании ранее поданного заявления о распоряжении средствами (частью средств) материнского (семейного) капит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