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НКИРОВАЛЬН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аннулировании разрешения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: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дительными документам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нахождения 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адрес: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: ________ Телефон: 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модели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уемого разрешения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франкировальной                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шины                         франкировальной маш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полностью)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заявлению прилагается аннулируемое разреш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разрешения на применение франкироваль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