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    │  Руководи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     (наименование компетентного орга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(должность, ФИО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                 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местонахождени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свидетельства об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оценки уязвимости объектов транспор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е с пп. "е" п. 26 Правил аккредитации юридических лиц для проведения оценки уязвимости объектов транспортной инфраструктуры и транспортных средств, утвержденных Постановлением Правительства РФ от 31.03.2009 г. N 289, Заявитель вправе обратиться с заявлением об аннулировании свидетельства об аккредитации на проведение оценки уязвимости объектов транспортной инфраструктуры и транспортных средств по собственно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шу аннулировать свидетельство N ______ от "___"_____________ _____ г., выданно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 свидетельства об аккредитации на проведение оценки уязвимости объектов транспортной инфраструктуры и транспортных средств N ______ от "___"_____________ _____ г.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ннулировании свидетельства об аккредитации на проведение оценки уязвимости объектов транспортной инфраструктуры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