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рта 2008 г. N 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комиссию по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андидатов на должность 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ысшего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ведомственных Федеральному агент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 культуре и кинема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аттестовать  меня  как  кандидата  на  должность  ректора  ФГ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О "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ложением об аттестационной комиссии Роскультуры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уководящей работы в системе 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лет, стаж педагогической работы _____ лет, в данной должност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и объем научных, учебно-методических раб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овышении квалифик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  сообщаю   о   себе  следующие  сведения  (на  у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заявлению  прикладывается  Личный  листок  по  учету  кадров,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одтверждающих представленные сведения. Всего 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дом. __________, сл. ___________, моб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Подпись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80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ттестации кандидата на должность ректора федерального государственного образовательного учреждения высшего профессионального образования, подведомственного Федеральному агентству по культуре и кинематограф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