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зиденту Московск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месел (субъекту ремесленни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аттестовать меня на квалификац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ремесленник - подмастерье", "мастер - ремесленн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в соответствии с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й начального профессионального образования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ановлением Правительства РФ от 08.12.99 N 136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: начальн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фессиональная, курсовая подготовка, экстернат,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валификации, экзамен по курсу (предмету), квалифик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бная) раб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: на платной или бесплатной осно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, подтверждающий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подтверждающий стаж работы (учени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емесленной сф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ругие документы, производственная характеристи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кумент, подтверждающий опл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: 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"___" ________ 200__ г.         Подпись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49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ттестации на квалификацию «Ремесленник — подмастерье», «Мастер — ремесленни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