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аттестации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ертов, осуществляющих эксперти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одъем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Независим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ттестации экспертов Системы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(для экспер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аттестовать сотрудника нашего предприятия (организации) в качестве эксперта (специалиста I, II, III уровня) по экспертизе промышленной безопасности подъем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 для аттестации эксперта (специалиста III уровн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работ по экспертизе за последние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расче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бразование, а также (при наличии) копии документов, подтверждающих ученую степень, сертиф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 прохождении предаттестацион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о специальной подготовке (при наличии) по другим направл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о стаже работы в области специ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Характери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удостоверений по аттестации на 2 (3) уровень по техническому диагностированию и экспертному обследованию ПС, аттестации по промышленной безопасности и проверке знаний правил Госгортехнадзора России, по другим вида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разцы экспертных заключений с личным участием, образцы расче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чатные труды, если име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Федеральный горный и промышленный надзор Росс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ттестации сотрудника предприятия (организации) в качестве эксперта (специалиста I, II, III уровня) по экспертизе промышленной безопасности подъемных сооруж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