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ндексации присужденных арбитражным судом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ень исполнения решения Арбитражного суда пропорционально ро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ляции в соответствии со статьей 3 Федерального закона "О зер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 было вынесено  решение  по  иск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с ответчика договорной цены за непоставку зерна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) рублей. Договорная цена была установлена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 N ____ от "___"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инфляции за _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3 ФЗ "О зерне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ешения Арбитражного суда г. ____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 от "__"________ ____ г. пропорционально росту инфля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есть на 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ОО «Новые правовые знания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ндексации присужденных арбитражным судом денежных сумм на день исполнения решения арбитражного суда пропорционально росту инфляции в соответствии со статьей 3 Федерального закона «О зерн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