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дексации присужденных судом денежных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гражданина по договору пожизненного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овышением стоимости жиз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 г. Арбитражным судом г. ___________________ по делу номер ___________________ было вынесено решение о присуждении к выплате истцу денежных сумм непосредственно на содержание третьего лица (гражданина) по договору пожизненного содержания в соответствии со ст. 318 Гражданского кодекса РФ в размере 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ым ____________ N ____ от "___"_______ ____ г. и ________________ N ____ от "___"________ ____ г., индекс потребительских цен за ______________ составляет _____ процентов. Расчет суммы индексац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18 ГК РФ, руководствуясь ст. 18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индексацию присужденных судом денежных сумм на содержание гражданина ________________________ (Ф.И.О.) по договору пожизненного содержания в связи с повышением стоимости жизни, на день исполнения решения Арбитражного суда г. _________________ по делу номер _______________________ от "___"__________ _____ г., пропорционально росту индекса потребительских цен, то есть на ______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аправление заявления другим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пожизненного содержания от "___"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ОО «Новые правовые знания»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ндексации присужденных арбитражным судом денежных сумм на содержание гражданина по договору пожизненного содержания в связи с повышением стоимости жи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