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индексации присужденных Арбитражным судом денежных сумм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ения решения арбитражного суда пропорционально росту инфля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ному встречному иску ответчика о неисполнении договор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номер __________________________ 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едмет первоначального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довлетворенному  встречному иску ответчика  о  неисполнении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 зерна было вынесено решение о взыскании с истца договорной це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поставку  зерна в сумме _____________ (____________) рублей. Догово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была установле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"_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________________________, N _______ от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 инфляции за ______________ составляет _____ процентов. Расче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3 ФЗ "О зерне"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 суда  г. 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 от "____"__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  росту   инфляции,  то  есть  на  _________  процен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ному встречному иску ответчика о неисполнении договор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направление заявления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ООО «Новые правовые знания»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ндексации присужденных арбитражным судом денежных сумм на день исполнения решения арбитражного суда пропорционально росту инфляции по удовлетворенному встречному иску ответчика о неисполнении договора поставки зер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