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 Арбитраж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, области 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ье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мер дел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E-mail: 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E-mail: 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, E-mail: 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дексации присужденных денежных су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держание гражданина в возмещение вред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ого жизни (здоровью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удебному делу между юридически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Арбитражным судом г. ___________ по судебному делу между истцом и ответчиком (номер дела _______) было вынесено решение о выплате истцу денежных сумм непосредственно на содержание третьего лица (гражданина) в возмещение вреда, причиненного жизни (здоровью), в соответствии со ст. 1091 Гражданского кодекса РФ в размере 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становлением Правительства РФ от "__"_______ ___ г. N _____ прожиточный минимум, рассчитанный на душу населения и установленный на территории Российской Федерации, увеличился в _______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В соответствии с решением ____________ (орган исполнительной власти субъекта Российской Федерации) от "__"_______ ___ г. N _____ прожиточный минимум, рассчитанный на душу населения и установленный на территории _________ (субъект РФ) Российской Федерации, увеличился в __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18 ГК РФ, руководствуясь ст. 183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сти индексацию присужденных судом денежных сумм на день исполнения решения Арбитражного суда г. _________ по делу номер _____ от "__"_______ ___ г. пропорционально увеличению прожиточного минимума, рассчитанного на душу населения и установленного на территории Российской Федерации, то есть в _____ р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Пропорционально увеличению прожиточного минимума, рассчитанного на душу населения и установленного на территории ____________ (субъект РФ) Российской Федерации, то есть в _______ р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веренность или иные документы, подтверждающие полномочия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направление заявления другим сторонам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ндек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тца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69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банов О.М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б индексации присужденных денежных сумм на содержание гражданина в возмещение вреда, причиненного жизни (здоровью), по судебному делу между юрид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