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 Арбитраж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,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рая, республи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ье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мер дела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, E-mail: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, E-mail: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: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, E-mail: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дексации присужденных судом денежных су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держание гражданина в размер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ом договор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удебному делу между юридическими лиц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Арбитражным судом г. __________ по судебному делу между истцом и ответчиком (номер дела ____) было вынесено решение о выплате истцу денежных сумм непосредственно на содержание третьего лица (гражданина) в размере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решения суда между мной, ответчиком и третьим лицом был заключен договор N ____ от "___"_______ ___ г. Статьей ____ Договора N _____ предусмотрена индексация суммы на содержание гр. ___________ в размере на _____ процентов выше уровня инф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ым ______________ N ____ от "___"_________ ____ г. инфляция составляет _____ процентов. Расчет суммы индексации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318 ГК РФ, руководствуясь ст. 183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сти индексацию присужденных судом денежных сумм на день исполнения решения Арбитражного суда г. ___________ по делу номер _______ от "__"_________ ___ г. пропорционально инфляции, то есть на _____ процентов в сумме 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веренность или иные документы, подтверждающие полномочия на подписание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 направление заявления другим сторонам по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ндек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Договора от "___"___________ _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истца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5</Characters>
  <CharactersWithSpaces>1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банов О.М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б индексации присужденных судом денежных сумм на содержание гражданина в размере, предусмотренном договором, по судебному делу между юридически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