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 _______________________ Арбитраж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 города,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судье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номер дела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зыскатель (истец)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наименование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_, E-mail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Должник (ответчик)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_, E-mail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ретье лицо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Ф.И.О.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_, E-mail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б индексации присужденных судом денежных сумм на содерж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гражданина по договору пожизненного содержания в размер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усмотренном договором, по судебному делу между юридическими лиц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 ____ г. Арбитражным судом _______________________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наименование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ому делу между Истцом и Ответчиком (номер дела ________________) бы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несено  решение  о  присуждении  судом  к  выплате  Истцу  денежных  сум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посредственно  на  содержание  Третьего  лица  (гражданина)  по  догов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жизненного содержания  в соответствии со статьей 318 Гражданск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Ф в размере _____________ (______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тьей _____ договора пожизненного содержания предусмотрена индекс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ы на содержание гр. ________________________ в размере инфля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данным  ______________________,  N  ____  от  "___"________.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ляция составляет _____ процентов. Расчет суммы индексации прилага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ст. ст. 318  и  597 ГК РФ, руководствуясь  ст. 183 АП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извести   индексацию   присужденных  судом  денежных  сумм  на  д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я  решения  Арбитражного суда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елу номер ______________ от "___"_____________ ____ г., пропорциона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ту инфляции, то есть на ___ процентов в сумме _____ (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Доверенность  или  иные  документы,  подтверждающие  полномочия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ие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окумент,  подтверждающий  направление заявления другим Сторонам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Расчет суммы индекс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пия договора пожизненного содержания от "___"______ ____ г. 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2</Words>
  <Characters>3227</Characters>
  <CharactersWithSpaces>27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4:00Z</dcterms:created>
  <dc:creator>Касенов Е.Б.</dc:creator>
  <dc:description/>
  <dc:language>en-US</dc:language>
  <cp:lastModifiedBy/>
  <dcterms:modified xsi:type="dcterms:W3CDTF">2011-10-30T08:34:00Z</dcterms:modified>
  <cp:revision>2</cp:revision>
  <dc:subject>Заявление</dc:subject>
  <dc:title>Заявление об индексации присужденных судом денежных сумм на содержание гражданина по договору пожизненного содержания в размере, предусмотренном договором, по судебному делу между юридическими лица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