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 Арбитраж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, области 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ье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мер дела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тель (истец)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E-mail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 (ответчик)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E-mail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E-mail 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дексации присужденных судом денежных сумм н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ина по договору пожизненного содерж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дебному делу между юридическими лиц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Арбитражным судом г. ____________ по судебному делу между истцом и ответчиком (номер дела ______) было вынесено решение о присуждении судом к выплате истцу денежных сумм непосредственно на содержание третьего лица (гражданина) по договору пожизненного содержания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пожизненного содержания индексация суммы на содержание гр. ______________ не предусмот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ым _______________ N ____ от "___"_________ ____ г. инфляция составляет _____ процентов. Расчет суммы индексаци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18 ГК РФ, руководствуясь ст. 183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сти индексацию присужденных судом денежных сумм на день исполнения решения Арбитражного суда г. _________ по делу номер ______ от "__"__________ ___ г. пропорционально росту инфляции, то есть на _____ процентов в сумме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веренность или иные документы, подтверждающие полномочия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направление заявления другим сторонам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ндек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говора пожизненного содержания от "___"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тца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1</Characters>
  <CharactersWithSpaces>1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б индексации присужденных судом денежных сумм на содержание гражданина по договору пожизненного содержания по судебному делу между юрид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