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равление &lt;*&gt; товари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ья   (или    Общее    собрание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оварищества)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д рождени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рождения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живающего(ей)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: серия __________,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дан "___"________ ___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о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мещение в многоквартирном дом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ходе из членов 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шу  исключить  меня  из  членов товарищества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"___________________" с момен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мотивы вы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товариществу собственников жилья "____________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выхода  не имею. Членские взносы и коммунальные платеж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выхода мной оплачены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, к компетенции которого отнесено решение вопроса о приеме новых членов, определяется уставом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ключении из членов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