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он их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 (обра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ключении из Федерального информацио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арантирующих поставщиков и зон их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исклю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гарантирующего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Федерального информационного реестра гарантирующих поставщиков и зон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связи с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чина лишения статуса гарантирующего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раткое изложение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)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5</Characters>
  <CharactersWithSpaces>1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тарифам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обращение) об исключении из Федерального информационного реестра гарантирующих поставщиков и зон их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