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естественных монопол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 осущест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е регул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сключении из Реестра субъектов 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хозяйствующего субъек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вшее осуществление деятель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ид 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Реестра  субъектов  естественных  монополий,    в 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осуществляется  государственное регулирование и контро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чина прекращения регул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раткое изложение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озяйствующего субъек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Федеральная служба по тарифам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сключении из Реестра субъектов естественных монопо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