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крофинансов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2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ключении сведений о микрофинансовой организац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реестра микрофинансов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исключить  сведения  об организации  из  государственного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финансов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внесении сведений о юридическом  лице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микрофинансовых организаций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аспорт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разрешаю   обработку  и  хранение,   предоставленных 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данных в соответствие с Федеральным законом от 27 июл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52-ФЗ "О персональных данны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уполномоченное лицо) 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Министерство финансов Российской Федерации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исключении сведений о микрофинансовой организации из государственного реестра микрофинансов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