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0.2010 N 07-06-23/8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инистерство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аморегулируемой организации ау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ключении сведений о ней из 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аморегулируемых организаций ау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аморегулируемая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рганизация аудиторов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мер и дата реестровой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писи в государственном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естре саморегулируемых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ганизаций аудиторов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исключить  сведения   о   саморегулируемой  организации  аудит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е  в государственный реестр саморегулируемых организаций аудит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ы, являющиеся основанием  для  исключения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     саморегулируемой     организации     аудиторов 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ого   реестра   саморегулируемых  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удиторов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осуществляющего         (подпись)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ункции единоличного исполнительного    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саморегулируемой организации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удито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2</Characters>
  <CharactersWithSpaces>1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Министерство финансов Российской Федерации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саморегулируемой организации аудиторов об исключении сведений о ней из государственного реестра саморегулируемых организаций ауди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