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0.12.2010 N 601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инистерством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едению реестра проектируем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и введенных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их за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энерг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партамент переработки нефти и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 об исключении сведений о заводе, вклю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еестр нефтеперерабатывающих заводов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сокращенное (при наличии) наименования заявителя -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его организационно-правовая форма и место нахождения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ство и место жительства заявителя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рассмотреть   прилагаемые  документы  и  исключить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заводе  из  реестра нефтеперерабатывающих заво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&lt;*&gt; ______________________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юридического лица. Если заявление подписано уполномоченным лицом заявителя, к нему должны быть приложены документы, подтверждающие полномочия указ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Министерство энергетики Российской Федерации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исключении сведений о заводе, включенном в реестр нефтеперерабатывающих заводов в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