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аршему судебному приставу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 ФСС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взыскателя -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полнительное производство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м приставом-исполнителем __________________ ФСС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 ведется исполнительное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 (взыскатель -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 - 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ходе   исполнительного   производства   проведена   оц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й должнику квартиры, расположенной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. Стоимость этой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а в _________________ рублей. С этой же цены пред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ь тор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взыскатель с указанной оценкой не согласен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. 85 ФЗ "Об исполнительном 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  производится  по  рыночным  ценам,  действующим  на 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исполнительно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нашему   мнению,   в   настоящее  время,  когда  цен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ь растут и составляют не менее ______________ рубле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дратный  метр,  стоимость  одного  квадратного  метра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по данным указанной оценки в размере примерн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не соответствует рыночным цен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язи   с   изложенным   и   на   основании  ст. 85 ФЗ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производстве" взыскатель - ______ "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назначить  другого  специалиста  для  определения рын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подлежащей  реализации  квартиры.  Предлагаю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очные организации, имеющие лиценз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ходы по оплате услуг специалиста-оценщика гарантир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ель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0</Characters>
  <CharactersWithSpaces>2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банов О.М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исполнительном производ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