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Арбитражный суд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ело номер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тец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ветчик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ретье лицо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исправлении допущенных в решении описок, опеча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арифметических ошибок без изменения его содерж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 ____  г.  по  делу  N  ____________  Арбитражным  су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было  вынесено  решение,  в  тексте  которого были допущ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чатки и арифметические ошиб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, из ____________________________________________________ видно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сылка на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принятии  решения по данному  делу суд  руководствовался  пп. _____ 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 ст.  ____  _______________________________________,  в  формулир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нормативн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и была допущена  опечатка: страница ___ абзац ___ сверху (снизу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о "________________________", должно быть "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же: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ются иные допущенные в решении опеча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ифметическая     ошибка     была    допущена    судом    в    рас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на   странице   ____,   абзац   _____, 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должно быть "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сылка на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и в соответствии с ч. 3 ст. 179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Исправить допущенные в решении Арбитражного суд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делу N __________ следующие опечатки: ___________________ без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содерж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Исправить допущенные в решении Арбитражного суд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N ___________ следующие арифметические ошибки: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решения Арбитражного суда г.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документа по исправлению арифметических ошиб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тец (или: Ответ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частей 2 и 4 статьи 179 Арбитражного процессуаль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81</Characters>
  <CharactersWithSpaces>3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Кабанов О.М.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исправлении допущенных в решении описок, опечаток и арифметических ошибок без изменения его содерж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