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суд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ировому судь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дебного участк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района г.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мер дел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равлении описок (или явных арифметических ошиб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решении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федеральным судьей _______________ рай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(мировым судьей _______________ судебного участка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решение по иску ______________________ 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стец)               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ть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казанном решении суда на странице _____ абзац ______ допущена о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явная арифметическая ошибка): "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суть допущенной описки или ошиб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материалами дела - лист дела _____ абзац ______ (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части решения) указано: "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авильный вари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ым вариантом является "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(ое) в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200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равить  допущенную  в  решении суда описку (или явную арифме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ку), страница ____ абзац ______: "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еправильный вари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ильную: "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авильный вари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чик,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/наименование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 (мирового судьи) N 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справлении описок или явных арифметических ошибок в решении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