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, по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ки на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ого знака и знака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Дата поступ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заполняется федеральным органом исполнительной в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интеллектуальной собственност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ЯВ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б исправлении ошиб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ошибок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ела заявителя               │No. заяв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дела патентного поверенного  │Дата по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ный поверенный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а(и) и исправление(я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которые следует исправить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в исправленном виде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ожение(я) к заявлению:                         │Кол-во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</w:t>
      </w:r>
      <w:r>
        <w:rPr/>
        <w:t>экз.│ ст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листы для продолжения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ругие документы (указать):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справлении ошибки (ошибок) в заявке на регистрацию товарного знака и знака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