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договора социального найма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вязи с объединением нанимателей в одну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1 статьи 82 Жилищ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изменить  договор социального найма N ___ от "___"________ _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е  жилое  помещение  по  вышеуказанному адресу, предоставл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/выписке/, выда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вшего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договора обусловлено объединением нанимателей в одну сем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тветственного  нанимателя  (заявителя)  либо  лица, действующ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вершеннолетних граждан, зарегистрированных по указанному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договора социального найма жилого помещения в связи с объединением нанимателей в одну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