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5.06.2010 N 2468-У вступает в силу по истечении 10 дней после дня официального опубликования в "Вестнике Банка России", за исключением отдельных положений, вступающих в силу в иные сро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июня 2010 г. N 2468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несении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ожение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7 года N 303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истеме валовых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реального вре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7 года N 303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истеме валовых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реального вре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уководителю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зменении формы участия в системе БЭ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полное либо сокращенное наименование и БИК кли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рма участия в системе БЭ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изменить форму участия в системе БЭСП на прямую (ассоциированн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  и  включить  в  состав  участников  системы  БЭСП  в  качестве пря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ссоциированного) &lt;2&gt; участника расч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     (личная 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олномоченного лица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ода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, &lt;2&gt; Ненужное зачеркивается либо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1</Characters>
  <CharactersWithSpaces>1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Центральный банк Российской Федерации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изменении формы участия в системе БЭ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