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5.06.2010 N 2468-У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ода N 30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валов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реально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Указание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2468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формы участия в системе БЭ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либо сокращенное наименование и БИК кли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участия в системе БЭ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зменить форму участия в системе БЭСП на прямую (ассоциирован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 и  включить  в  состав  участников  системы  БЭСП  в  качестве пря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ированного) &lt;2&gt; участника 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(личная 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, &lt;2&gt; Ненужное зачеркивается либо не указыв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Центральный банк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формы участия в системе БЭ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