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у торгов по прода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 "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данные претен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торг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или отзыве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торгах по продаж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подал заявку на участие в торгах по продаже предприятия "_________________________"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была зарегистрирована "__"__________ ____ г.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вязи с изменившимися обстоятельствами и на основании п. 11 ст. 110 ФЗ "О несостоятельности (банкротстве)" заявитель решил не принимать участие в торгах и отзывает свою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днако в связи с изменившимися обстоятельствами и на основании п. 11 ст. 110 ФЗ "О несостоятельности (банкротстве)" заявитель просит внести в заявку на участие в торгах следующие измен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лица, уполномоченного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одписание данной зая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или отзыве заявки на участие в торгах по продаже предприят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