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тору торгов по продаж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ебования должника "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данные претен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 участие в торг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или отзыве заявки на участие в торг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даже прав требования долж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 подал заявку на участие в торгах по продаже прав требования должника "________________________" от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была зарегистрирована "__"___________ ___ г.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 связи с изменившимися обстоятельствами и в соответствии с п. 11 ст. 110, п. 2 ст. 112 ФЗ "О несостоятельности (банкротстве)" заявитель решил не принимать участие в торгах и отзывает свою зая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днако в связи с изменившимися обстоятельствами и на основании п. 11 ст. 110, ст. 112 ФЗ "О несостоятельности (банкротстве)" заявитель просит внести в заявку на участие в торгах следующие измене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лица, уполномоченного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одписание данной зая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5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изменении или отзыве заявки на участие в торгах по продаже прав требования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