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5.12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изменении или отзыве заявки на участие в торг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реализации имущества долж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  ___  г. 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ана  заявка  на  участие  в  торгах  по  реализации  имущества, а имен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, организации-должника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тем, что ___________________________, и в соответствии с п. 11 ст. 110, п. 3 ст. 139 ФЗ "О несостоятельности (банкротстве)" заявляем(ю) об изменении (отзыве) заявки на участие в торгах ____________________ __________________ (вх. N заявки от "___"________ ___ г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менения к заявке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   претендента  (его  полномочного  представителя) 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расшифровка подпис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ка приня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 час. ____ мин. "___"________ ___ г. за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дата получения уведомлени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77</Words>
  <Characters>1188</Characters>
  <CharactersWithSpaces>10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4:00Z</dcterms:created>
  <dc:creator>Касенов Е.Б.</dc:creator>
  <dc:description/>
  <dc:language>en-US</dc:language>
  <cp:lastModifiedBy/>
  <dcterms:modified xsi:type="dcterms:W3CDTF">2011-10-30T08:34:00Z</dcterms:modified>
  <cp:revision>2</cp:revision>
  <dc:subject>Заявление</dc:subject>
  <dc:title>Заявление об изменении или отзыве заявки на участие в торгах по реализации имущества долж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